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rblindness is passed on from parent to offspring by the X chromosome. Being colorblind is recessive to not being colorblind. A man that is colorblind married a woman that is a carrier for colorblindness. The man is also type AB blood, and the woman is heterozygous type B blood. What is the phenotypic ratio of the cross between the man and the woman? What is the percent chance of having a son that is colorblind and type A bl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lowers a tall plant stem is dominant to a short plant stem. The flower color has three different phenotypes, a red, white, and pink. A customer in a flower store would like a short stemmed white flower. What are all of the possible crosses the florist could do in order to get the desired result for the custo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en has cystic fibrosis, a recessive genetic disorder. She is also type O blood and has a very prominent unibrow. She and her husband were thinking about having a child but they were unsure whether or not there was a chance that the child would have cystic fibrosis. The husband, JW, is homozygous dominant for cystic fibrosis, is heterozygous for two eye brows, and is type B blood. The couple is very worried about a child having to go through life with cystic fibrosis and a unibrow like Christen has. What is the percent chance that a child will have cystic fibrosis? a unibrow? and both cystic fibrosis and a unib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ophilia is a recessively inherited disorder. A woman that has hemophilia and straight hair has a child with a man that does not have hemophilia and has curly hair. One of their kids has wavy hair, what are the other phenotypic possibiliti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58:00Z</dcterms:created>
  <dc:creator>NPSD</dc:creator>
  <dc:description/>
  <cp:keywords/>
  <dc:language>en-US</dc:language>
  <cp:lastModifiedBy>NPSD</cp:lastModifiedBy>
  <dcterms:modified xsi:type="dcterms:W3CDTF">2010-03-22T19:41:00Z</dcterms:modified>
  <cp:revision>3</cp:revision>
  <dc:subject/>
  <dc:title>Colorblindness is passed on from parent to offspring by the X chromosome</dc:title>
</cp:coreProperties>
</file>